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rPr>
          <w:sz w:val="24"/>
          <w:szCs w:val="24"/>
        </w:rPr>
      </w:pPr>
      <w:r>
        <w:rPr>
          <w:sz w:val="24"/>
          <w:szCs w:val="24"/>
        </w:rPr>
        <w:t xml:space="preserve">Jeff Vincent </w:t>
      </w:r>
    </w:p>
    <w:p>
      <w:pPr>
        <w:pStyle w:val="NoSpacing"/>
        <w:rPr>
          <w:sz w:val="24"/>
          <w:szCs w:val="24"/>
        </w:rPr>
      </w:pPr>
      <w:r>
        <w:rPr>
          <w:sz w:val="24"/>
          <w:szCs w:val="24"/>
        </w:rPr>
        <w:t xml:space="preserve">Initial Field Experience </w:t>
      </w:r>
    </w:p>
    <w:p>
      <w:pPr>
        <w:pStyle w:val="NoSpacing"/>
        <w:rPr>
          <w:sz w:val="24"/>
          <w:szCs w:val="24"/>
        </w:rPr>
      </w:pPr>
      <w:r>
        <w:rPr>
          <w:sz w:val="24"/>
          <w:szCs w:val="24"/>
        </w:rPr>
        <w:t>Dr. Thieman</w:t>
      </w:r>
    </w:p>
    <w:p>
      <w:pPr>
        <w:pStyle w:val="NoSpacing"/>
        <w:jc w:val="center"/>
        <w:rPr>
          <w:sz w:val="24"/>
          <w:szCs w:val="24"/>
        </w:rPr>
      </w:pPr>
      <w:r>
        <w:rPr>
          <w:sz w:val="24"/>
          <w:szCs w:val="24"/>
        </w:rPr>
        <w:t>Accompany a Student</w:t>
      </w:r>
    </w:p>
    <w:p>
      <w:pPr>
        <w:pStyle w:val="NoSpacing"/>
        <w:jc w:val="center"/>
        <w:rPr>
          <w:sz w:val="24"/>
          <w:szCs w:val="24"/>
        </w:rPr>
      </w:pPr>
      <w:r>
        <w:rPr>
          <w:sz w:val="24"/>
          <w:szCs w:val="24"/>
        </w:rPr>
      </w:r>
    </w:p>
    <w:p>
      <w:pPr>
        <w:pStyle w:val="NoSpacing"/>
        <w:spacing w:lineRule="auto" w:line="480"/>
        <w:rPr>
          <w:sz w:val="24"/>
          <w:szCs w:val="24"/>
        </w:rPr>
      </w:pPr>
      <w:r>
        <w:rPr>
          <w:sz w:val="24"/>
          <w:szCs w:val="24"/>
        </w:rPr>
        <w:tab/>
        <w:t xml:space="preserve">Tali Moss, a junior at Centennial High School, was good enough to let me follow her around for the day. Rana Houshmand, my cooperating teacher, recommended Tali as a fine candidate after learning that I hoped to shadow a student whose high school experience did not closely mirror my own. Seeing a day in Tali’s life was eye opening for me, as she is a far more academically inclined student than I was when I was her age. Her schedule as a junior consists of a litany of AP and upper level courses, peer tutoring, and her “fun” period – drama. And yet, as I soon learned, Tali is incredibly dedicated to her fun. Just over the past weekend she and a fellow student attended a state thespian summit, which she was very excited about. Furthermore, at the day’s close, I learned that Tali was being somewhat modest about her theater exploits. Apparently, she is the star of most all of the plays and musicals that the school puts on. </w:t>
      </w:r>
    </w:p>
    <w:p>
      <w:pPr>
        <w:pStyle w:val="NoSpacing"/>
        <w:spacing w:lineRule="auto" w:line="480"/>
        <w:rPr>
          <w:sz w:val="24"/>
          <w:szCs w:val="24"/>
        </w:rPr>
      </w:pPr>
      <w:r>
        <w:rPr>
          <w:sz w:val="24"/>
          <w:szCs w:val="24"/>
        </w:rPr>
        <w:tab/>
        <w:t xml:space="preserve">Tali’s day begins with AP US History, which she is not shy about naming as her favorite subject. She says that she wants to become a social studies teacher someday. The class consists mostly of a power point-driven lecture with opportunities for students to contribute small bits of knowledge throughout. Tali takes this opportunity to wow her teacher and classmates by reciting the preamble to the Constitution from memory. I was impressed. Throughout the class, she was engaged in the lecture. Although she sat with several of her close friends, she didn’t chat too much with them. At one point, her teacher confessed to the class that he had been “deeply scared” when, during a general ed. American Government class, he had struggled to get his students to understand what a bill and a law actually was. This same tone of praise for AP students came later in the day from an AP English teacher as he referred to the class as “my scholars.” I asked Tali of what she thought of this treatment from her teachers, and she blushed. “I don’t know,” she said at first, but later, she admitted that she felt like it was appropriate at least to a degree because she and her classmates have earned that image. </w:t>
      </w:r>
    </w:p>
    <w:p>
      <w:pPr>
        <w:pStyle w:val="NoSpacing"/>
        <w:spacing w:lineRule="auto" w:line="480"/>
        <w:rPr>
          <w:sz w:val="24"/>
          <w:szCs w:val="24"/>
        </w:rPr>
      </w:pPr>
      <w:r>
        <w:rPr>
          <w:sz w:val="24"/>
          <w:szCs w:val="24"/>
        </w:rPr>
        <w:tab/>
        <w:t xml:space="preserve">After history comes AP Environmental Biology. “That sounds interesting,” I said. “Yeah, if you like biology,” Tali said dryly. As it turns out, she “hates” biology, language arts and math – all of which are advanced level courses for her. I asked her why she takes the classes if she doesn’t enjoy them. After mentioning college, she said that she likes the teachers. For example, she is taking  AP English as a junior so that she can take it again as a senior with Rana, who she clearly is very close to. Also, she peer tutors in freshman biology – another subject that she “hates.” It would be hard to tell that she hates it with the casual and friendly relationship she has with her teacher. </w:t>
      </w:r>
    </w:p>
    <w:p>
      <w:pPr>
        <w:pStyle w:val="NoSpacing"/>
        <w:spacing w:lineRule="auto" w:line="480"/>
        <w:rPr>
          <w:sz w:val="24"/>
          <w:szCs w:val="24"/>
        </w:rPr>
      </w:pPr>
      <w:r>
        <w:rPr>
          <w:sz w:val="24"/>
          <w:szCs w:val="24"/>
        </w:rPr>
        <w:tab/>
        <w:t>The class consisted of a review of previously covered material concerning subduction plates in the northwest, and a video/question and answer. The geographical relevance of the material seemed to engage a number of students, but there was little time for students to interact with each other, or to compare their various theories which they had been asked to develop to explain the Scablands of eastern Washington State, until the very last few minutes of the class (which appeared to be a means of filling the last few minutes of class more than anything else).</w:t>
      </w:r>
    </w:p>
    <w:p>
      <w:pPr>
        <w:pStyle w:val="NoSpacing"/>
        <w:spacing w:lineRule="auto" w:line="480"/>
        <w:rPr>
          <w:sz w:val="24"/>
          <w:szCs w:val="24"/>
        </w:rPr>
      </w:pPr>
      <w:r>
        <w:rPr>
          <w:sz w:val="24"/>
          <w:szCs w:val="24"/>
        </w:rPr>
        <w:tab/>
        <w:t xml:space="preserve">After class, on the way to Spanish, we were joined by Zack, much as we were for the bulk of the day. Zack is a tall, outgoing, openly gay student who – much like Tali – revels in the role of alternative theater “anti-cool.” When I asked them about cliques at the school, they told me that their group “isn’t cool.” Instead, it is the jocks and the cheerleaders </w:t>
      </w:r>
      <w:bookmarkStart w:id="0" w:name="_GoBack"/>
      <w:bookmarkEnd w:id="0"/>
      <w:r>
        <w:rPr>
          <w:sz w:val="24"/>
          <w:szCs w:val="24"/>
        </w:rPr>
        <w:t xml:space="preserve">who “rule the school.” Apparently, these groups seem to get preferential treatment from various teachers, which results in these students avoiding getting in as much trouble as other groups such as the skaters. </w:t>
      </w:r>
    </w:p>
    <w:p>
      <w:pPr>
        <w:pStyle w:val="NoSpacing"/>
        <w:spacing w:lineRule="auto" w:line="480"/>
        <w:rPr/>
      </w:pPr>
      <w:r>
        <w:rPr>
          <w:sz w:val="24"/>
          <w:szCs w:val="24"/>
        </w:rPr>
        <w:tab/>
        <w:t xml:space="preserve">Spanish was formatted similarly to most of Tali’s other classes in that it was largely a lecture with comprehension check questions mixed in. This was followed by individual work time during which the students worked on a worksheet directly related to what they would be quizzed on at the week’s end. Later in the day, pre-calculus followed the very same format. After a lecture, the students were given time to work out of the book and to prepare for the week’s quiz. </w:t>
      </w:r>
    </w:p>
    <w:p>
      <w:pPr>
        <w:pStyle w:val="NoSpacing"/>
        <w:spacing w:lineRule="auto" w:line="480"/>
        <w:rPr>
          <w:sz w:val="24"/>
          <w:szCs w:val="24"/>
        </w:rPr>
      </w:pPr>
      <w:r>
        <w:rPr>
          <w:sz w:val="24"/>
          <w:szCs w:val="24"/>
        </w:rPr>
        <w:tab/>
        <w:t xml:space="preserve">In fact, the three times throughout the day that differed from this general format were lunch, drama and English. During lunch Tali, myself and several of her drama-enthusiast friends ate in the corner of the cafeteria near the “Hawk’s Nest,” a convenience store type counter, which is run by students. We sat in a circle on the floor and talked about topics ranging from Liza Minnelli to a “frienemy” who Tali referred to as a “little hussy.” Also, they were very excited about the new season of the television series “Glee.” </w:t>
      </w:r>
    </w:p>
    <w:p>
      <w:pPr>
        <w:pStyle w:val="NoSpacing"/>
        <w:spacing w:lineRule="auto" w:line="480"/>
        <w:rPr>
          <w:sz w:val="24"/>
          <w:szCs w:val="24"/>
        </w:rPr>
      </w:pPr>
      <w:r>
        <w:rPr>
          <w:sz w:val="24"/>
          <w:szCs w:val="24"/>
        </w:rPr>
        <w:tab/>
        <w:t xml:space="preserve">After lunch, we made our way to the school’s auditorium where the drama class is held. We had to wade through a mass of students, and Tali told me that this was the most difficult part of the day – I think only partly jokingly. There were several very assertive security guards who were hollering at kids to get to class and to “keep moving” and “walk and talk.” </w:t>
      </w:r>
    </w:p>
    <w:p>
      <w:pPr>
        <w:pStyle w:val="NoSpacing"/>
        <w:spacing w:lineRule="auto" w:line="480"/>
        <w:rPr>
          <w:sz w:val="24"/>
          <w:szCs w:val="24"/>
        </w:rPr>
      </w:pPr>
      <w:r>
        <w:rPr>
          <w:sz w:val="24"/>
          <w:szCs w:val="24"/>
        </w:rPr>
        <w:tab/>
        <w:t xml:space="preserve">When we got to the auditorium, we met the drama teacher who quickly made a joke at Tali’s expense, but then assured me that she was only joking and that Tali knew this. This seemed to be the norm for Tali. She has a friendly and positive relationship with nearly all of her teachers. For nearly the entirety of the class the student’s had “work” time. This mostly meant spreading out throughout the auditorium and chatting with their friends with only one prompt from the teacher to get back on task, but I got the impression that they were all going to be ready for their performances, which were to be held the following day. </w:t>
      </w:r>
    </w:p>
    <w:p>
      <w:pPr>
        <w:pStyle w:val="NoSpacing"/>
        <w:spacing w:lineRule="auto" w:line="480"/>
        <w:rPr>
          <w:sz w:val="24"/>
          <w:szCs w:val="24"/>
        </w:rPr>
      </w:pPr>
      <w:r>
        <w:rPr>
          <w:sz w:val="24"/>
          <w:szCs w:val="24"/>
        </w:rPr>
        <w:tab/>
        <w:t xml:space="preserve">Finally, seventh period was AP English. I knew the teacher ahead of time from department meetings and the like. He is a football coach, and his teaching style could be described as intense. He opened the class to discussion of both a journal prompt and a subsequent discussion of homework. Unfortunately, the class did not seem to engage equally. I get the impression that this teacher’s intensity may discourage girls and non-athletic boys from full participation. Tali very openly confessed to me that she thinks he is a terrible teacher, mostly because he bullies students. I didn’t see anything that I would consider bullying, but I can imagine that from a young person’s perspective his behavior could be interpreted this way. </w:t>
      </w:r>
    </w:p>
    <w:p>
      <w:pPr>
        <w:pStyle w:val="NoSpacing"/>
        <w:spacing w:lineRule="auto" w:line="480"/>
        <w:rPr/>
      </w:pPr>
      <w:r>
        <w:rPr>
          <w:sz w:val="24"/>
          <w:szCs w:val="24"/>
        </w:rPr>
        <w:tab/>
        <w:t xml:space="preserve">Ultimately, Tali is a lovely student, and I am grateful for having had the opportunity to chat with her, and see a small bit of her life in school. She is deeply immersed in a social group that embraces the “anti-cool” and values high level performance in school. I am sure that she will continue to thrive academically, and I hope to be able to connect with many of my future students in the way that she seems to have done with many of her teachers.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21:27:00Z</dcterms:created>
  <dc:creator>Windows User</dc:creator>
  <dc:description/>
  <dc:language>en-US</dc:language>
  <cp:lastModifiedBy>L&amp;J</cp:lastModifiedBy>
  <dcterms:modified xsi:type="dcterms:W3CDTF">2010-09-22T21:27:00Z</dcterms:modified>
  <cp:revision>2</cp:revision>
  <dc:subject/>
  <dc:title/>
</cp:coreProperties>
</file>